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925269961"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732649805"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2055291974"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931698787"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500843134"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41029779"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2017978967"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146473171"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914492247"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292671808"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125460418"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1468921639"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995838168"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484298529"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195985514"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80561722"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676813308"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479070662"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965748563"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88839537"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168702461"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338072418"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2048349768"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557699528"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472166651"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421969513"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267479737"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319966894"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433338293"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343227267"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832749896"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967313998"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343331847"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2063927351"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287879746"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519756213"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906000730"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868623333"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303486225"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220493641"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706068752"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232499326"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192508490"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806778648"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388167825"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719673765"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680517531"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411603554"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303003645"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048775164"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135271165"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564515657"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010566385"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377300747"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177575787"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954626887"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477460873"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953070572"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535162478"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09981453"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372287004"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66013406"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800571914"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416237740"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541797617"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425471454"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504987393"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453829377"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356994570"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467375898"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572612788"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2080097371"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804419809"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106902703"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401132457"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993606006"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1579531009"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166816910"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226055798"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460940607"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904121725"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2096337291"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57940254"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657928219"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264141567"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34766505"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475273510"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326545096"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004657713"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2083926459"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327017549"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374264294"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834133922"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767404858"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2100641153"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